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Е УКАЗ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ОВЕДЕНИЮ ИЗМЕРЕНИЙ И ГИГИЕНИЧЕСКОЙ ОЦЕНКИ ПРОИЗВОДСТВЕННЫХ ВИБРАЦ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 3911-8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Ы Заместителем Главного государственного санитарного врача СССР В.Е.Ковшило № 3911 от 10 июля 1985 г.</w:t>
      </w:r>
    </w:p>
    <w:p>
      <w:pPr>
        <w:pStyle w:val="Heading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Настоящие указания являются руководством по проведению измерений общей и локальной производственной вибрации и ее гигиенической оценки в соответствии с "Санитарными нормами и правилами при работе с машинами и оборудованием, создающими локальную вибрацию, передающуюся на руки работающих" № 3041-84 Минздрава СССР и "Санитарными нормами вибрации рабочих мест" № 3044-84 Минздрава СССР и разработаны с учетом ГОСТ 12.1.012-78 (СТ СЭВ 1932-79 и СТ СЭВ 2602-80) "Вибрация. Общие требования безопасности", а также ГОСТ 12.1.042-84 "ССБТ. Вибрация локальная. Методы измерения" и ГОСТ 12.1.043-84 "ССБТ. Вибрация. Методы измерения на рабочих местах транспортных машин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Указания устанавливают методы и условия проведения измерений и гигиенической оценки производственной вибрации на рабочих местах или в местах контакта с руками оператора для установления их соответствия санитарным норм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Настоящие указания не распростран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измерения вибрационных характеристик машин и оборудования, которые должны проводиться по ГОСТ 12.1.034-81 (СТ СЭВ 1931-79) "Вибрация. Общие требования к проведению измерений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измерение импульсной локальной вибр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Настоящие указания должны соблюдаться всеми учреждениями санэпидслужбы при осуществлении контроля вибрации, воздействующей на работающих в различных отраслях народного хозяй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Методы измерения и гигиенической оценки виб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В соответствии с действующими санитарными нормами оценка вибрации производится следующими метода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астотным (спектральным) анализом нормируемых парамет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тегральной оценкой по частоте нормируемых парамет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зной оцен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Основным методом, характеризующим вибрационное воздействие на работающих, является частотный анализ; характеристики - средние квадратические значения выброскорости или виброускорения (или их логарифмические уровни) в октавных полосах частот. Спектр вибрации (низко-, средне- и высокочастотный) определяет специфику неблагоприятного дейст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Для ориентировочной оценки следует использо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постоянной вибрации - метод интегральной оценки по частоте нормируемых параметров; характеристика - корректированное значение (или уровень) виброскорости (или виброускорения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непостоянной вибрации - метод дозной оценки; характеристика - эквивалентное корректированное значение (или уровень) виброскорости (или виброускорен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 Методы интегральной оценки по частоте или дозной оценки позволяют получить одночисловые характеристики следующим образо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ом корректированного значения по измеренному спектру вибр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ом эквивалентного корректированного значения по измеренному (или рассчитанному) корректированному значению и данным хронометраж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струментальным измерением эквивалентного корректированного значения или доз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Гигиеническая оценка вибрации проводится сопоставлением величин, определенных одним из указанных методов с допустимыми значениями по действующим санитарным норм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Аппаратура для измерения виб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Измерение вибрации производится с использованием виброметров по ГОСТ 12.4.012-83 и полосовых фильтров по ГОСТ 17168-81, а также вспомогательных приборов (самописцев уровня, магнитографов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погрешность для средств измерений с отсчетными устройствами, градуированными в абсолютных единицах (или в дБ) должна удовлетворять классу точности не хуже 20 (или 2 дБ) соответствен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омендуемые виброметры приведены в табл.1, а их технические характеристики в табл.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эквивалентных уровней в октавных полосах можно производить с помощью интегрирующего шумомера 2218 с интегратором ZR-0020 и набора октавных фильтров 1613 в октавах 31,5-1000 Гц. В настоящее время выпускаются интегрирующие виброметры 2513, виброметры 2512 с фильтром 1618 фирмы "Брюль и Къер", а также дозиметр 1084 фирмы "Вартсиля" (Финлянд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омендуемые вибромет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2204"/>
        <w:gridCol w:w="977"/>
        <w:gridCol w:w="1777"/>
        <w:gridCol w:w="1036"/>
        <w:gridCol w:w="1776"/>
      </w:tblGrid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2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ибора</w:t>
            </w:r>
          </w:p>
        </w:tc>
        <w:tc>
          <w:tcPr>
            <w:tcW w:w="2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вибрация</w:t>
            </w:r>
          </w:p>
        </w:tc>
        <w:tc>
          <w:tcPr>
            <w:tcW w:w="2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ая вибрация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осах частот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нное значение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осах частот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нное знач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В-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ВА-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К-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-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ШВ-003**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2 (Роботрон, ГДР)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мечание: * - с помощью внешних фильтров (см. табл.2);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* - усовершенствованный аналог ИШВ-1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Вибропреобразователи (вибродатчики) должны обеспечивать измерения вибрации в необходимом диапазоне частот и уровней. Для измерения общей вибрации рекомендуются следующие датчики: ДН-7, ДН-13, ДН-19 ("Виброприбор", г.Таганрог); КВ-11, КВ-12, датчики типа КД 40, 41, 42 и 45 (РФТ, ГДР); 4366, 4368, 4370 и 4381 ("Брюль и Къер", Дания). Для измерения локальной вибрации - ДН-3 и ДН-4 ("Виброприбор", г.Таганрог); вибродатчики KD моделей с 29 по 39 (РФТ, ГДР); 4363, 4369, 4371 и др. ("Брюль и Къер", Дан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Дополнительно к указанным приборам могут использовать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амописец уровня, например, Н-110 для регистрации измеряемых уровней вибрации в октавных полосах част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гнитограф, например, НО-36 для записи вибрации для последующего частотного анализа или определения эквивалентного уров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ие характеристики виброметр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1446"/>
        <w:gridCol w:w="1056"/>
        <w:gridCol w:w="1274"/>
        <w:gridCol w:w="1040"/>
        <w:gridCol w:w="882"/>
        <w:gridCol w:w="1063"/>
        <w:gridCol w:w="196"/>
        <w:gridCol w:w="920"/>
      </w:tblGrid>
      <w:tr>
        <w:trPr>
          <w:trHeight w:val="23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В-1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ВА-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К-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-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ШВ-003</w:t>
            </w:r>
          </w:p>
        </w:tc>
        <w:tc>
          <w:tcPr>
            <w:tcW w:w="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2 Роботрон ГДР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измеряемых уровней виброскорости, дБ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6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13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15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13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20</w:t>
            </w:r>
          </w:p>
        </w:tc>
        <w:tc>
          <w:tcPr>
            <w:tcW w:w="1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14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ный диапазон, Гц</w:t>
            </w:r>
          </w:p>
        </w:tc>
        <w:tc>
          <w:tcPr>
            <w:tcW w:w="1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000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5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000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000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2800</w:t>
            </w:r>
          </w:p>
        </w:tc>
        <w:tc>
          <w:tcPr>
            <w:tcW w:w="1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-400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времени</w:t>
            </w:r>
          </w:p>
        </w:tc>
        <w:tc>
          <w:tcPr>
            <w:tcW w:w="1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быстро" "медленно"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быстро" "медленно"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 быстро " "медленно"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быстро" "медленно"</w:t>
            </w:r>
          </w:p>
        </w:tc>
        <w:tc>
          <w:tcPr>
            <w:tcW w:w="1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 с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 % (дБ)</w:t>
            </w:r>
          </w:p>
        </w:tc>
        <w:tc>
          <w:tcPr>
            <w:tcW w:w="1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тание прибора </w:t>
            </w:r>
          </w:p>
        </w:tc>
        <w:tc>
          <w:tcPr>
            <w:tcW w:w="1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373 - 8 шт. сеть 220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ц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аккумулято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ь 220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ц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373 - 10 шт. сеть 220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373 - 10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ь 220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ц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373 - 5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ь 220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ц</w:t>
            </w:r>
          </w:p>
        </w:tc>
        <w:tc>
          <w:tcPr>
            <w:tcW w:w="1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ре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F 22) - 2 шт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14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1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(3 места)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тавных фильтров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16-8000 Гц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50 Гц</w:t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Э-2 (2-8000 Гц масса 6,5 кг)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16-8000 Гц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16 (октав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17 (1/3 октавн.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Для калибровки всего измерительного тракта, в частности, для проверки чувствительности вибродатчиков, рекомендуется использовать калибровочные устройства типа КУ-3 или КУ-4 ("Виброприбор", г.Таганрог), а также малогабаритные вибраторы ГМК-1. Можно использовать калибраторы 4291 фирмы "Брюль и Къер", Дания и 01132 РФТ, Г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 Виброизмерительные тракты должны проходить либо государственную поверку (приборы, прошедшие государственные приемочные испытания), либо государственную метрологическую аттестацию. Представляемые на поверку приборы должны быть в исправном состоянии и в полном комплек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 Эксплуатация и хранение приборов осуществляются в соответствии с заводской инструк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Точки контроля и подготовка к измерения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Точки контроля, т.е. места установки вибродатчиков, должны располагаться на поверхностях в местах, предназначенных для контакта с телом человека-оператор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сидении, рабочей площадке, педалях и полу рабочей зоны оператора и обслуживающего персон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местах контакта рук оператора с рукоятками, рычагами управления и т.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непостоянных рабочих мест или рабочих зон выбирается не менее 3 точек контроля в местах наибольших колеб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При выборе вибродатчика рекомендуется применять для измерения локальной вибрации малогабаритные датчики, обладающие большей прочностью, а при измерении общей вибрации - датчики, имеющие более высокую чувствитель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В каждой точке контроля вибродатчик устанавливают на ровной, гладкой посадочной площадке последовательно по трем взаимно перпендикулярным направления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ля общей вибрации - вертикальная перпендикулярная опорной поверхности (ось Z); горизонтальная от спины к груди (ось X); горизонтальная от правого плеча к левому (ось У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ля локальной вибрации - направление подачи или приложения силы нажатия (ось Z); ось рукоятки (ось X); перпендикулярно первым двум направлениям (ось У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ь вибродатчика должна быть ориентирована по выбранному направлению измерения. Если вибрация в направлении одной из осей, для которых установлены одинаковые допустимые величины, превышает вибрацию по двум другим осям более чем на 12 дБ (более чем в 4 раза), то допускается проводить измерение только в направлении максимальной вибрации и характеризовать ее именно этим направл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Вибродатчик должен крепиться способом, указанным в заводской и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инство вибродатчиков предназначено для крепления на резьбе (с помощью винта или шпильки, т.е. винта без головки) и имеют посадочное гнездо с резьбой М5. Крепление вибродатчика на винте рекомендуется при малой толщине изделия в точке контроля, а на шпильке - при большой его толщи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крепления на винте М5 отверстие под винт должно иметь диаметр 5,2 мм, а для крепления шпилькой сверлится отверстие диаметром 4,6 мм и метчиком выполняется резьба М5. Длина винта или шпильки выбирается так, чтобы вибродатчик при навинчивании его руками плотно соприкасался с посадочной площадкой в точке контрол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5. При измерении общей вибрации вибродатчик крепится на резьбе к жесткому стальному диску диаметром 200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rFonts w:cs="Times New Roman" w:ascii="Times New Roman" w:hAnsi="Times New Roman"/>
          <w:sz w:val="20"/>
          <w:szCs w:val="20"/>
        </w:rPr>
        <w:t>100-50 мм и толщиной 4 мм, который размещается между полом и ногами стоящего человека или сидением и корпусом сидящего человека. Диск не должен иметь контакт с металлическими элементами сидения. Допускается крепление вибродатчика с помощью магнита так, чтобы их общая масса не превышала 2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змерении на площадках с твердым покрытием (асфальт, бетон, металлические плиты и т.п.) или сидениях без упругих облицовок диск не применяется, а вибродатчик должен крепиться непосредственно к этим поверхностям на резьбе, магните, мастиках и т.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6. При измерении локальной вибрации предпочтительно крепление датчика в точках контроля на резьбе. Допускается крепление вибродатчика с помощью переходного металлического элемента в виде зажима, хомута, струбцины и т.п., при этом их масса не должна превышать 10% массы инструмента или обрабатываемой детали, а масса вибродатчика не должна превышать 65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места контакта с руками покрыты эластичным виброизолирующим материалом или рукоятки не имеют жесткой основы, то вибродатчик крепят на резьбе к виброадаптеру или к металлической пластине размером 50х25х0,8 мм соответствующей форме места контакта. Виброадаптер или пластина должна прижиматься рукой оператора с силой, необходимой для нормальной работы машины. Масса их с вибродатчиком не должна превышать 240 г. Замеры следует проводить как на правой, так и на левой руках с оценкой по большему показанию приб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7. Следует обращать особое внимание на надежность установки и крепления вибродатчика, а также соединительного кабеля. Кабели не должны испытывать резких изгибов и натяжений, для чего необходимо оставлять короткую свободную петлю каб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8. Измерение вибрации должно проводиться на исправных машинах, отвечающих правилам проведения работ. Машины или оборудование должны работать в паспортном или типовом технологическом режиме и при проведении реальных технологических опер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контроле общей вибрации должны быть включены все источники, передающие вибрации на рабочее мест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9. При измерении вибрации машина или оборудование должны работать в установившемся режиме. Рекомендуется по возможности выбирать постоянный продолжительный режим работы без лишних рывков, ударов для получения устойчивого показания прибора и надежного их отсче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0. Виброизмерительные приборы должны быть размещены так, чтобы обеспечить защиту от помех: электрических, электромагнитных, акустических полей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1. Виброизмерительный тракт должен быть откалиброван в соответствии с заводской инструкцией до и после измерений. Предпочтительна вибрационная калибровка всего тракта, включая вибродатчик на калибровочном устройстве, создающем механические колебания известной амплитуды и частоты. Калибровка должна проводиться также в случае сомнения в исправности вибродатчика или соединительного каб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роведение измер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При выборе измеряемого параметра следует иметь в виду, что при измерении ускорения погрешность измерения сильно зависит от жесткости крепления вибродатчика, тогда как при измерении скорости влияние способа крепления уменьшается. С другой стороны, измерение ускорения предпочтительно для вибрации ударного характера, а виброскорости - для постоянных или прерывистых вибрац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2. При измерениях используют большую постоянную времени стрелочного прибора ("медленно", 1, 3, 10 или 30 с), а отсчет производят по среднему положению стрел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ую вибрацию рекомендуется измерять с постоянной времени не менее 10 с, а локальную - не менее 1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Время измерения вибрации должно быть не менее величин, указанных в табл.3. Для машин цикличного характера действия, например, экскаватора, время измерения вибрации выбирают равным одному или нескольким циклами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мальное время измерения виб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4"/>
        <w:gridCol w:w="2639"/>
        <w:gridCol w:w="2639"/>
      </w:tblGrid>
      <w:tr>
        <w:trPr>
          <w:trHeight w:val="23" w:hRule="atLeast"/>
        </w:trPr>
        <w:tc>
          <w:tcPr>
            <w:tcW w:w="30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ы частот, Гц</w:t>
            </w:r>
          </w:p>
        </w:tc>
        <w:tc>
          <w:tcPr>
            <w:tcW w:w="5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измерения, с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 общая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 локальная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,7 до 5,6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,6 до 22,4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,4 и выше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мечание: практически целесообразно проводить измерения в течение времени, превышающего в 3-10 раз минимально необходимое: а) для локальной вибрации - 10 с; б) для общей технологической вибрации - 60 с; в) для общей транспортной и транспортно-технологической вибрации (во время движения) 300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 Показания прибора, т.е. значения параметра вибрации в полосе частот или корректированное значение снимают через равные промежутки времени порядка постоянной времени вибромет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отсчетов в соответствии с п.5.2 и 5.3 должно быть не менее 3 для локальной вибрации, не менее 6 для общей технологической вибрации и не менее 30 для общей транспортной и транспортно-технологической (во время движения) с последующей обработкой по приложению 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 Измерение проводится в следующе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бродатчик устанавливают в выбранной точке контроля в одном из данных направлений (оси X, У, Z) в соответствии с разделом 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брометр включают 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"скорость" или "ускорение" в соответствии с п.5.1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тоянную времени в соответствии с п.5.2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тавные фильтры или корректированное значе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обходимый диапазон измерения для получения отсчетов без нагрузки приб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Обработка результатов, их оформление и гигиеническая оцен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Результаты измерения в зависимости от выбранного метода измерения (см. раздел 2) обрабатывают в соответствии с Приложениями 2-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Результаты измерения оформляют протоколом установленной формы № 334/у, утвержденной Минздравом СССР 04.10.80 № 1030 (Приложение 1), при этом в графе 5 указывают номер настоящих методических указаний и соответствующих санитарных нор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графе 9 в колонках 3-4 указывают место замера и гигиенически важные дополнительные сведения. Примеры: а) рубильный молоток Р-2, инвентарный номер 63, обрубка чугунного литья, 2 ч в смену; б) трактор Т-150, инвентарный номер 285, сиденье, ось Z, пахота 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олонках 11-14 отмечают вид вибрации (крестиком или галочкой). В колонках 15-20 для общей и 17-24 для локальной вибрации указывают измеренные уровни виброскорости (или виброускорения) в октавных полосах (определение эквивалентного спектра следует отмечать сноской); уровни, превышающие допустимые, рекомендуется подчеркивать или обводить круж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олонке 28 указывают корректированный или эквивалентный корректированный уровень виброскорости (или виброускорения), о чем делается соответствующая снос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олонке 29 указывают допустимое значение по корректированному уровню, а в скобках превышение нормы, определяемое по разности измеренных и допустимых уровней для каждой октавной полосы или по корректированному значению (указывается наибольшее значение). Например, у ткацкого станка измерены уровни виброскорости 108, 104, 100, 93, 89 и 80 дБ при допустимых значениях 108, 99, 93, 92, 92, 92 дБ в октавах 2, 4, 8, 16 и 32 Гц соответственно. Корректированный уровень составляет 103 дБ при допустимом 92 дБ. Наибольшее превышение нормы по спектру составляют 7 дБ в октаве 8 Гц, а по корректированному уровню 11 дБ; последняя величина и указывается в колонке 2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В заключении протокола дается анализ вибрационного фактора с указанием величины превышения нормы, а также условий, определяющих повышенные уровни вибрации. Отмечаются факторы условий труда, усугубляющие неблагоприятное влияние вибрации (общее или местное охлаждение, смачивание рук, длительная работа в вынужденной позе, большие статические и динамические нагрузки, интенсивный шум). Дается предписание о необходимости проведения мероприятий по снижению неблагоприятного влияния вибрации на работающих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При подготовке предписания по результатам санитарного обследования необходимо руководствоваться действующими "Методическими указаниями по профилактике неблагоприятного действия локальной вибрации", утвержденными Минздравом СССР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формы по ОКУД 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учреждения по ОКПО 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дицинская документаци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№ 334/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а Минздравом СССР 4.10.80 г. № 1030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____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й шума и виб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" " _______________ 19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Место проведения измерений ____________________________________________________</w:t>
      </w:r>
    </w:p>
    <w:p>
      <w:pPr>
        <w:pStyle w:val="Normal"/>
        <w:ind w:firstLine="31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, цех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ок, отделение, адрес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Измерения проводились в присутствии представителя обследуемого объек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редства измерений ____________________________________________________________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тип, инвентарный номер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ведения о государственной поверке 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и номер свидетельства/справк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Нормативно-техническая документация, в соответствии с которой проводились измерения и давалось заключ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Основные источники шума (вибрации) и характер, создаваемого ими шума (вибрац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Количество работающих человек 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Эскиз помещения (территории, рабочего места, ручной машины) с нанесением источников шума (вибрации) и указанием стрелками мест установки и ориентации микрофонов (датчиков). Порядковые номера точек замеров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9. Результаты измерений шума (вибрации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611"/>
        <w:gridCol w:w="1721"/>
        <w:gridCol w:w="1746"/>
        <w:gridCol w:w="897"/>
        <w:gridCol w:w="807"/>
        <w:gridCol w:w="915"/>
        <w:gridCol w:w="1048"/>
        <w:gridCol w:w="886"/>
        <w:gridCol w:w="955"/>
        <w:gridCol w:w="926"/>
        <w:gridCol w:w="1628"/>
        <w:gridCol w:w="1076"/>
        <w:gridCol w:w="918"/>
      </w:tblGrid>
      <w:tr>
        <w:trPr>
          <w:trHeight w:val="23" w:hRule="atLeast"/>
          <w:cantSplit w:val="true"/>
        </w:trPr>
        <w:tc>
          <w:tcPr>
            <w:tcW w:w="4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 по эскизу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замера (для промышленных предприятий и с/х объектов, указать тип, марку и др. паспортные данные оборудования, инструментария</w:t>
            </w:r>
          </w:p>
        </w:tc>
        <w:tc>
          <w:tcPr>
            <w:tcW w:w="17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сведения (условия замера, продолжительность воздействия вибрации в течение рабочей смены)</w:t>
            </w:r>
          </w:p>
        </w:tc>
        <w:tc>
          <w:tcPr>
            <w:tcW w:w="55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шума</w:t>
            </w:r>
          </w:p>
        </w:tc>
        <w:tc>
          <w:tcPr>
            <w:tcW w:w="4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виб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ктру</w:t>
            </w:r>
          </w:p>
        </w:tc>
        <w:tc>
          <w:tcPr>
            <w:tcW w:w="3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ременным характеристикам</w:t>
            </w:r>
          </w:p>
        </w:tc>
        <w:tc>
          <w:tcPr>
            <w:tcW w:w="4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</w:tr>
      <w:tr>
        <w:trPr>
          <w:trHeight w:val="23" w:hRule="atLeast"/>
          <w:cantSplit w:val="true"/>
        </w:trPr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ный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щийс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тый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уль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а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ая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ческая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а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я производил ___________________________________________________________</w:t>
      </w:r>
    </w:p>
    <w:p>
      <w:pPr>
        <w:pStyle w:val="Normal"/>
        <w:ind w:firstLine="226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"/>
        <w:gridCol w:w="379"/>
        <w:gridCol w:w="369"/>
        <w:gridCol w:w="368"/>
        <w:gridCol w:w="518"/>
        <w:gridCol w:w="368"/>
        <w:gridCol w:w="408"/>
        <w:gridCol w:w="399"/>
        <w:gridCol w:w="502"/>
        <w:gridCol w:w="574"/>
        <w:gridCol w:w="585"/>
        <w:gridCol w:w="574"/>
        <w:gridCol w:w="574"/>
        <w:gridCol w:w="1028"/>
        <w:gridCol w:w="1267"/>
      </w:tblGrid>
      <w:tr>
        <w:trPr>
          <w:trHeight w:val="23" w:hRule="atLeast"/>
          <w:cantSplit w:val="true"/>
        </w:trPr>
        <w:tc>
          <w:tcPr>
            <w:tcW w:w="6017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 звукового давления (колебательной скорости) в дБ и октавных полосах со среднегеометрическими частотами, Гц</w:t>
            </w:r>
          </w:p>
        </w:tc>
        <w:tc>
          <w:tcPr>
            <w:tcW w:w="10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вука (эквив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вука) в дБА</w:t>
            </w:r>
          </w:p>
        </w:tc>
        <w:tc>
          <w:tcPr>
            <w:tcW w:w="12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значение (ПС или дБА) по норме</w:t>
            </w:r>
          </w:p>
        </w:tc>
      </w:tr>
      <w:tr>
        <w:trPr>
          <w:trHeight w:val="23" w:hRule="atLeast"/>
          <w:cantSplit w:val="true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>__</w:t>
      </w:r>
      <w:r>
        <w:rPr>
          <w:rFonts w:cs="Times New Roman" w:ascii="Times New Roman" w:hAnsi="Times New Roman"/>
          <w:sz w:val="20"/>
          <w:szCs w:val="20"/>
        </w:rPr>
        <w:t>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Заключени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>__</w:t>
      </w:r>
      <w:r>
        <w:rPr>
          <w:rFonts w:cs="Times New Roman" w:ascii="Times New Roman" w:hAnsi="Times New Roman"/>
          <w:sz w:val="20"/>
          <w:szCs w:val="20"/>
        </w:rPr>
        <w:t>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итарный врач (инженер) _______________________________________________________</w:t>
      </w:r>
    </w:p>
    <w:p>
      <w:pPr>
        <w:pStyle w:val="Normal"/>
        <w:ind w:firstLine="269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отделения __________________________________________________________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 расчета корректированного значения виброскорости (м/с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укоятке рубильного молот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производят по формуле (3) п.3.3 "Санитарных норм по локальной вибрации" № 3041-8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П.2.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1652"/>
        <w:gridCol w:w="1438"/>
        <w:gridCol w:w="996"/>
        <w:gridCol w:w="1260"/>
        <w:gridCol w:w="1994"/>
      </w:tblGrid>
      <w:tr>
        <w:trPr>
          <w:trHeight w:val="23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ы, Гц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е значения виброскорости, м/с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весовых коэффициенто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тированное значение виброскор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12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20pt" filled="f" o:ole="">
                  <v:imagedata r:id="rId3" o:title=""/>
                </v:shape>
                <o:OLEObject Type="Embed" ProgID="" ShapeID="ole_rId2" DrawAspect="Content" ObjectID="_994443970" r:id="rId2"/>
              </w:objec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/с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3</w:t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5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 расчета корректированного уровня виброскорости (дБ) на рукоятке рубильного молотк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П.2.2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77485" cy="159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В табл.П.2.2 сначала учитывает весовые коэффициенты для октавных полос частот, в частности в октаве 8 Гц корректированный уровень будет равен 108+(-6)=102 дБ. Затем проводят попарное энергетическое суммирование уровней. Для этого по разности двух уровн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определяет добавку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по табл.П.2.3, которую прибавляют к большему уровню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в результате получают уровень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+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П.2.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487"/>
        <w:gridCol w:w="520"/>
        <w:gridCol w:w="519"/>
        <w:gridCol w:w="521"/>
        <w:gridCol w:w="520"/>
        <w:gridCol w:w="521"/>
        <w:gridCol w:w="501"/>
        <w:gridCol w:w="507"/>
        <w:gridCol w:w="520"/>
        <w:gridCol w:w="521"/>
      </w:tblGrid>
      <w:tr>
        <w:trPr>
          <w:trHeight w:val="23" w:hRule="atLeast"/>
        </w:trPr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слагаемых уровн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Б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авк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бавляемая к большему уровню, дБ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налогично суммируются уров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, а затем уров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+2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3+4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5+6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7+8</w:t>
      </w:r>
      <w:r>
        <w:rPr>
          <w:rFonts w:cs="Times New Roman" w:ascii="Times New Roman" w:hAnsi="Times New Roman"/>
          <w:sz w:val="20"/>
          <w:szCs w:val="20"/>
        </w:rPr>
        <w:t>. Окончательный результат округляют до целого числа децибел. Получают корректированный уровень 122 дБ, который превышает допустимый по Санитарным нормам 3041-84, равный 112 дБ, на 10 дБ. Это требует замены данной ручной машины либо введения рационального режима труда с ограничением времени работы с н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 расчета эквивалентного корректированного значения (уровня) вибрации на рабочем месте тракторис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езультате усреднения корректированных значений виброскорости или виброускорения (или их уровней) с учетом времени действия каждого из них рассчитывают эквивалентное корректированное значение </w:t>
      </w:r>
      <w:r>
        <w:rPr>
          <w:rFonts w:cs="Times New Roman" w:ascii="Times New Roman" w:hAnsi="Times New Roman"/>
          <w:sz w:val="20"/>
          <w:szCs w:val="20"/>
        </w:rPr>
        <w:object w:dxaOrig="3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7pt" filled="f" o:ole="">
            <v:imagedata r:id="rId6" o:title=""/>
          </v:shape>
          <o:OLEObject Type="Embed" ProgID="" ShapeID="ole_rId5" DrawAspect="Content" ObjectID="_994848633" r:id="rId5"/>
        </w:object>
      </w:r>
      <w:r>
        <w:rPr>
          <w:rFonts w:cs="Times New Roman" w:ascii="Times New Roman" w:hAnsi="Times New Roman"/>
          <w:sz w:val="20"/>
          <w:szCs w:val="20"/>
        </w:rPr>
        <w:t xml:space="preserve"> (или уровень </w:t>
      </w:r>
      <w:r>
        <w:rPr>
          <w:rFonts w:cs="Times New Roman" w:ascii="Times New Roman" w:hAnsi="Times New Roman"/>
          <w:sz w:val="20"/>
          <w:szCs w:val="20"/>
        </w:rPr>
        <w:object w:dxaOrig="36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7pt" filled="f" o:ole="">
            <v:imagedata r:id="rId8" o:title=""/>
          </v:shape>
          <o:OLEObject Type="Embed" ProgID="" ShapeID="ole_rId7" DrawAspect="Content" ObjectID="_563059960" r:id="rId7"/>
        </w:object>
      </w:r>
      <w:r>
        <w:rPr>
          <w:rFonts w:cs="Times New Roman" w:ascii="Times New Roman" w:hAnsi="Times New Roman"/>
          <w:sz w:val="20"/>
          <w:szCs w:val="20"/>
        </w:rPr>
        <w:t>) соответственно по формулам п.3.4 "Санитарных норм вибрации рабочих мест" № 3044-84 Минздрава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вивалентный корректированный уровень вибрации удобно рассчитывать, используя табл.П.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П.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592"/>
        <w:gridCol w:w="485"/>
        <w:gridCol w:w="489"/>
        <w:gridCol w:w="490"/>
        <w:gridCol w:w="470"/>
        <w:gridCol w:w="483"/>
        <w:gridCol w:w="489"/>
        <w:gridCol w:w="470"/>
        <w:gridCol w:w="483"/>
        <w:gridCol w:w="489"/>
        <w:gridCol w:w="560"/>
        <w:gridCol w:w="732"/>
      </w:tblGrid>
      <w:tr>
        <w:trPr>
          <w:trHeight w:val="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асах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авка в дБ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6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ример, корректированные значения (и соответствующие им уровни) виброскорости на рабочем месте тракториста составили: при движении по асфальтовой дороге 8,77·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2</w:t>
      </w:r>
      <w:r>
        <w:rPr>
          <w:rFonts w:cs="Times New Roman" w:ascii="Times New Roman" w:hAnsi="Times New Roman"/>
          <w:sz w:val="20"/>
          <w:szCs w:val="20"/>
        </w:rPr>
        <w:t xml:space="preserve"> м/с; при движении по грунтовой дороге 1,06·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м/с; при пахотных работах 1,01·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м/с или 124,9 дБ, 126,7 дБ и 126,0 дБ соответствен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нометраж рабочего времени показал, что движение по асфальтовой дороге составило 1 ч, по грунтовой 2 ч, а пахотные работы 5 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аждому корректированному уровню виброскорости прибавляют (с учетом знака) поправку по табл.П.3, соответствующую его времени действия: -9,0; -6,0; -2,0 дБ и получают 115,9; 120,7 и 124,0 д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Затем проводят попарное энергетическое суммирование уровней с использованием табл.П.2.3. В результате получают 126,2 дБ и результат округляют до целого числа децибел 126 д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среднего значения уровней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среднего значения уровней по замерам необходимо просуммировать их с использованием табл.П.2.3 и вычесть из этой суммы 10 </w:t>
      </w:r>
      <w:r>
        <w:rPr>
          <w:rFonts w:cs="Times New Roman" w:ascii="Times New Roman" w:hAnsi="Times New Roman"/>
          <w:sz w:val="20"/>
          <w:szCs w:val="20"/>
          <w:lang w:val="en-US"/>
        </w:rPr>
        <w:t>lg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, определяемое по табл.П.1.2, при этом формула принимает вид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ум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10 lg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уммирование измеренных уровн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, . . 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производят попарно последовательно следующим образом. По разности двух уровн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по табл.П.2.3 определяют добавку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, которую прибавляют к большему уровню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в результате чего получают уровень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,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, уровень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,2</w:t>
      </w:r>
      <w:r>
        <w:rPr>
          <w:rFonts w:cs="Times New Roman" w:ascii="Times New Roman" w:hAnsi="Times New Roman"/>
          <w:sz w:val="20"/>
          <w:szCs w:val="20"/>
        </w:rPr>
        <w:t xml:space="preserve"> суммируется таким же образом с уровнем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и получают уровень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,2,3</w:t>
      </w:r>
      <w:r>
        <w:rPr>
          <w:rFonts w:cs="Times New Roman" w:ascii="Times New Roman" w:hAnsi="Times New Roman"/>
          <w:sz w:val="20"/>
          <w:szCs w:val="20"/>
        </w:rPr>
        <w:t xml:space="preserve"> и т.д. Окончательный результат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ум</w:t>
      </w:r>
      <w:r>
        <w:rPr>
          <w:rFonts w:cs="Times New Roman" w:ascii="Times New Roman" w:hAnsi="Times New Roman"/>
          <w:sz w:val="20"/>
          <w:szCs w:val="20"/>
        </w:rPr>
        <w:t xml:space="preserve"> округляют до целого числа децибе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равных слагаемых уровнях, т.е. 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 . . . . 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ум</w:t>
      </w:r>
      <w:r>
        <w:rPr>
          <w:rFonts w:cs="Times New Roman" w:ascii="Times New Roman" w:hAnsi="Times New Roman"/>
          <w:sz w:val="20"/>
          <w:szCs w:val="20"/>
        </w:rPr>
        <w:t xml:space="preserve"> можно определять по формуле: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ум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+ 10 </w:t>
      </w:r>
      <w:r>
        <w:rPr>
          <w:rFonts w:cs="Times New Roman" w:ascii="Times New Roman" w:hAnsi="Times New Roman"/>
          <w:sz w:val="20"/>
          <w:szCs w:val="20"/>
          <w:lang w:val="en-US"/>
        </w:rPr>
        <w:t>lg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(п.1.2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таблице П.4.1 приведены значения 10 </w:t>
      </w:r>
      <w:r>
        <w:rPr>
          <w:rFonts w:cs="Times New Roman" w:ascii="Times New Roman" w:hAnsi="Times New Roman"/>
          <w:sz w:val="20"/>
          <w:szCs w:val="20"/>
          <w:lang w:val="en-US"/>
        </w:rPr>
        <w:t>lg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в зависимости от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П.4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9"/>
        <w:gridCol w:w="531"/>
        <w:gridCol w:w="544"/>
        <w:gridCol w:w="531"/>
        <w:gridCol w:w="532"/>
        <w:gridCol w:w="544"/>
        <w:gridCol w:w="531"/>
        <w:gridCol w:w="545"/>
        <w:gridCol w:w="549"/>
        <w:gridCol w:w="549"/>
        <w:gridCol w:w="561"/>
        <w:gridCol w:w="549"/>
        <w:gridCol w:w="567"/>
      </w:tblGrid>
      <w:tr>
        <w:trPr>
          <w:trHeight w:val="23" w:hRule="atLeast"/>
        </w:trPr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уровней или источник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Б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. Необходимо определить среднее значение для измеренных уровней 84, 90, 92 дБ. Складываем первые два уровня - 84 и 90 дБ; их разности 6 дБ соответствует добавка по табл.П.2.3, равная 1 дБ, т.е. их сумма равна 90+1=91 дБ. Затем складываем полученный уровень 91 дБ с оставшимся уровнем 92 дБ; их разности 1 дБ соответствует добавка 2,5 дБ, т.е. суммарный уровень равен 92+2,5=94,5 дБ или округленно получаем 95 д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3:45:00Z</dcterms:created>
  <dc:creator>Тункин</dc:creator>
  <dc:description/>
  <cp:keywords/>
  <dc:language>en-US</dc:language>
  <cp:lastModifiedBy>Анна Николаевна</cp:lastModifiedBy>
  <dcterms:modified xsi:type="dcterms:W3CDTF">2007-03-19T13:57:00Z</dcterms:modified>
  <cp:revision>6</cp:revision>
  <dc:subject/>
  <dc:title>МУ 3911-85</dc:title>
</cp:coreProperties>
</file>